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Защита прав потребителей на территории муниципального образования «Звениговский муниципальный район» на 2019 – 2023 годы»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 xml:space="preserve">Постановлением Администрации МО «Звениговский муниципальный район» от 27 мая 2019 года №283 утверждена муниципальная программа «Защита прав потребителей на территории муниципального образования «Звениговский муниципальный район» на 2019 – 2023 годы». 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Защита прав потребителей на территории муниципального образования «Звениговский муниципальный район» на 2019 – 2023 годы» в 2021 году финансовые средства не выделялись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29 января 2015 года №51 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10 «Сведения  достижении значений показателей (индикаторов) «Защита прав потребителей на территории Звениговского муниципального района на  2019-2023 годы» за  2021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54,7%+0%+0%+0%)/3=13,7%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 xml:space="preserve"> </w:t>
        <w:tab/>
        <w:t xml:space="preserve">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х 100% =  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Exbudet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0%= 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NoSpacing"/>
        <w:ind w:firstLine="70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Запла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защиты прав потребителей запланировано выполнение 3 мероприятий, выполнено –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/4*100=25%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3,7*0,5+0*0,3+25*0,2=11,9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программы её рейтинг эффективности программ в отчетном  году составил R = 11,9%. Программа является неэффективной (при R ниже 41%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5:00Z</dcterms:created>
  <dc:creator>Economic</dc:creator>
  <dc:description/>
  <cp:keywords/>
  <dc:language>en-US</dc:language>
  <cp:lastModifiedBy>User</cp:lastModifiedBy>
  <cp:lastPrinted>2022-03-02T15:16:00Z</cp:lastPrinted>
  <dcterms:modified xsi:type="dcterms:W3CDTF">2022-03-02T12:16:00Z</dcterms:modified>
  <cp:revision>28</cp:revision>
  <dc:subject/>
  <dc:title>ИНФОРМАЦИЯ</dc:title>
</cp:coreProperties>
</file>